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spitationsbericht 2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ospit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ur Arakely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rich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gemeinarzt + Naturheilkunde + Akupunkt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bstsich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f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fahre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igt Mitlei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t meist demokratis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 jedoch bei Entscheidungen die führende Rol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ässt seine Patienten sich aussprech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ucht Vertrauen seiner Patienten zu gewinn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0:31:00Z</dcterms:created>
  <dc:creator>Philipp Mertens</dc:creator>
  <dc:description/>
  <dc:language>en-US</dc:language>
  <cp:lastModifiedBy>Philipp Mertens</cp:lastModifiedBy>
  <dcterms:modified xsi:type="dcterms:W3CDTF">2003-01-13T20:32:00Z</dcterms:modified>
  <cp:revision>1</cp:revision>
  <dc:subject/>
  <dc:title>Hospitationsbericht 2</dc:title>
</cp:coreProperties>
</file>