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Hospitationsbericht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Hospit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Arakelyan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rich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gemeinarzt + Psychotherapeu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bstsich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etent, erfahre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ucht sich Persönlichkeit jedes Patienten anzupass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nn möglich, baut mit dem Patienten eine freundliche Beziehung au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eigt kaum Mitlei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igt immer wer „der Chef“ i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t meist autokratis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ht nur aufs Wichtigste 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0:29:00Z</dcterms:created>
  <dc:creator>Philipp Mertens</dc:creator>
  <dc:description/>
  <dc:language>en-US</dc:language>
  <cp:lastModifiedBy>Philipp Mertens</cp:lastModifiedBy>
  <dcterms:modified xsi:type="dcterms:W3CDTF">2003-01-13T20:30:00Z</dcterms:modified>
  <cp:revision>1</cp:revision>
  <dc:subject/>
  <dc:title>Hospitationsbericht 1</dc:title>
</cp:coreProperties>
</file>