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spitationsbericht 2</w:t>
      </w:r>
    </w:p>
    <w:p>
      <w:pPr>
        <w:pStyle w:val="Normal"/>
        <w:jc w:val="both"/>
        <w:rPr/>
      </w:pPr>
      <w:r>
        <w:rPr/>
      </w:r>
    </w:p>
    <w:p>
      <w:pPr>
        <w:pStyle w:val="Subtitle"/>
        <w:rPr>
          <w:lang w:val="de-DE"/>
        </w:rPr>
      </w:pPr>
      <w:r>
        <w:rPr>
          <w:lang w:val="de-DE"/>
        </w:rPr>
        <w:t>Hospitant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  <w:t>Birgit Markus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Beric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t Herrn Backhaus war ich auf Hausbesuchen im Tibusstift, einem Altenheim in der Innenstadt Münsters.</w:t>
      </w:r>
    </w:p>
    <w:p>
      <w:pPr>
        <w:pStyle w:val="Normal"/>
        <w:jc w:val="both"/>
        <w:rPr/>
      </w:pPr>
      <w:r>
        <w:rPr/>
        <w:t>Trotzdem mir viele Dinge und Situationen dort sehr bekannt vorkamen (ich habe mein Krankenpflegepraktikum ebenfalls im Bereich Altenpflege/Geriatrie absolviert), waren die Besuche bei den Bewohnern des Stiftes sehr interessant und wurden von Herrn Backhaus durch vielseitige Informationen, sowie Tipps beim Umgang mit älteren Menschen ergänzt.</w:t>
      </w:r>
    </w:p>
    <w:p>
      <w:pPr>
        <w:pStyle w:val="Normal"/>
        <w:jc w:val="both"/>
        <w:rPr/>
      </w:pPr>
      <w:r>
        <w:rPr/>
        <w:t>Ich hatte zudem das Gefühl, dass sich die „Patienten“ sehr über den Besuch von ihrem „Hausarzt“ freuten; alle Gespräche verliefen sehr harmonisch und vertraut.</w:t>
      </w:r>
    </w:p>
    <w:p>
      <w:pPr>
        <w:pStyle w:val="Normal"/>
        <w:jc w:val="both"/>
        <w:rPr/>
      </w:pPr>
      <w:r>
        <w:rPr/>
        <w:t xml:space="preserve">Zu dieser zweiten Hospitation kann ich eigentlich nur anmerken, dass es für mich, wie schon gesagt, sehr spannend war, noch mehr über die richtige und dem Alter angepasste Betreuung </w:t>
      </w:r>
    </w:p>
    <w:p>
      <w:pPr>
        <w:pStyle w:val="Normal"/>
        <w:jc w:val="both"/>
        <w:rPr/>
      </w:pPr>
      <w:r>
        <w:rPr/>
        <w:t>dieser Menschen zu erfahren, da es mein Wunsch ist, auch nach meinem Studium im Bereich Geriatrie tätig zu se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9:45:00Z</dcterms:created>
  <dc:creator>Philipp Mertens</dc:creator>
  <dc:description/>
  <dc:language>en-US</dc:language>
  <cp:lastModifiedBy>Philipp Mertens</cp:lastModifiedBy>
  <dcterms:modified xsi:type="dcterms:W3CDTF">2003-01-13T20:22:00Z</dcterms:modified>
  <cp:revision>3</cp:revision>
  <dc:subject/>
  <dc:title>Bericht</dc:title>
</cp:coreProperties>
</file>