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spitationsbericht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Hospitan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thias Paja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/>
        <w:t>Berich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Atmosphä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mütlich eingerichtete Praxi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ge, freundliche Arzthelferinn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Allgemeine Inf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.1300 Patienten im Quartal ; ca. 15.000 verschieden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meinschaftspraxis mit seiner Tochter (Psychiatrie, Neurologi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xis besteht seit ca. 20 Jahre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ührt auch kleinere chirugische Eingriffe durch (z.B. kleine Tumoren, Näht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utzt Ultraschall und führt Magenspiegelungen dur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 Allgemeinmediziner und Onkolog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 70 Tumorpatient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rundtendenz im Verhalten des Arztes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ässt Patienten selten ausred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bricht sie mit einer Frage (oft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bt Antwortmöglichkeiten vo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ge die Interpretation beinhalt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pretiert die Aussage des Patiente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klärt einen Sachverhalt (oft und dann auch ausführlich, manchmal ausschweifend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t durchschnittlich wesentlich mehr als der P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 trotzdem nicht vorschreibend, sondern lässt sich gern auf Kompromisse ei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nerschaftliches Verhältni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zählt oft Geschichten aus seiner Vergangenhei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rührt seine Patienten sehr vertrauensvol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t Frauen oft mit "Lady" an (z.B. "So geht das aber nicht, Lady"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eibt oft und auch wohl länger krank; teilweise nach Wunsch des 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Gesprächsführun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st immer kleinen Zettel der Arzthelferin ab und fragt oft sofort speziell nach der Info (z.B. "Sie haben also schmerzen am Arm?!"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et mit allen Patienten relativ glei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/>
        <w:t>Körperhaltung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tzt fast immer aufrecht, mit geradem Rücken, trotzdem entspann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hnt sich manchmal leicht zurüc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t Ellbogen oder Unterarme auf Schreibtisch geleh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o interessiert dem Patienten zugewand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0:03:00Z</dcterms:created>
  <dc:creator/>
  <dc:description/>
  <dc:language>en-US</dc:language>
  <cp:lastModifiedBy>Philipp Mertens</cp:lastModifiedBy>
  <dcterms:modified xsi:type="dcterms:W3CDTF">2003-01-13T20:20:00Z</dcterms:modified>
  <cp:revision>3</cp:revision>
  <dc:subject/>
  <dc:title/>
</cp:coreProperties>
</file>