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4"/>
          <w:u w:val="single"/>
        </w:rPr>
      </w:pPr>
      <w:r>
        <w:rPr>
          <w:rFonts w:cs="Arial" w:ascii="Arial" w:hAnsi="Arial"/>
          <w:b/>
          <w:bCs/>
          <w:sz w:val="24"/>
          <w:u w:val="single"/>
        </w:rPr>
        <w:t>Hospitationsbericht 1</w:t>
      </w:r>
    </w:p>
    <w:p>
      <w:pPr>
        <w:pStyle w:val="Normal"/>
        <w:jc w:val="both"/>
        <w:rPr>
          <w:rFonts w:ascii="Arial" w:hAnsi="Arial" w:cs="Arial"/>
          <w:b/>
          <w:b/>
          <w:bCs/>
          <w:sz w:val="24"/>
          <w:u w:val="single"/>
        </w:rPr>
      </w:pPr>
      <w:r>
        <w:rPr>
          <w:rFonts w:cs="Arial" w:ascii="Arial" w:hAnsi="Arial"/>
          <w:b/>
          <w:bCs/>
          <w:sz w:val="24"/>
          <w:u w:val="single"/>
        </w:rPr>
      </w:r>
    </w:p>
    <w:p>
      <w:pPr>
        <w:pStyle w:val="Heading2"/>
        <w:rPr/>
      </w:pPr>
      <w:r>
        <w:rPr/>
        <w:t>Hospit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hilipp Houben</w:t>
      </w:r>
    </w:p>
    <w:p>
      <w:pPr>
        <w:pStyle w:val="Normal"/>
        <w:jc w:val="both"/>
        <w:rPr>
          <w:rFonts w:ascii="Arial" w:hAnsi="Arial" w:cs="Arial"/>
          <w:sz w:val="24"/>
        </w:rPr>
      </w:pPr>
      <w:r>
        <w:rPr>
          <w:rFonts w:cs="Arial" w:ascii="Arial" w:hAnsi="Arial"/>
          <w:sz w:val="24"/>
        </w:rPr>
      </w:r>
    </w:p>
    <w:p>
      <w:pPr>
        <w:pStyle w:val="Heading2"/>
        <w:rPr/>
      </w:pPr>
      <w:r>
        <w:rPr/>
        <w:t>Beric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Hospitation begann an einem Dienstagmorgen mit einem kurzen Rundgang durch die Praxisräumlichkeiten. Die Behandlungs- und Sprechzimmer befanden sich entlang eines Flures, schnell vom zentralen Empfangsbereich und dem Warteraum erreichbar. Der erste Patient des von mir an diesem Vormittag begleiteten Arztes wartete schon im Warteraum als mir dieser einen kurzen Überblick über die Krankheitsbilder der an diesem Vormittag erwarteten Patienten gab. Der erste Patient, ein Pensionär von 63 Jahren hatte Keine Einwände gegen meine Anwesenheit bei seinem Gespräch mit dem Arzt. Das Hauptanliegen des Patienten war eine Überprüfung seiner äußerst umfangreichen Medikationsanordnungen, die teilweise bei einem kurz zurückliegenden Aufenthalt auf einer Inneren Station von den Klinikärzten ergänzt wurden. Der Patient nahm über den Tag verteilt Siebzehn verschiedene Medikamente ein. Da einige von diesen der gleichen Wirkstoffgruppe Angehörig, andere nicht mehr nötig waren, konnte die Anzahl der täglich einzunehmenden Kapseln und Tabletten auf acht reduziert werden. Der Patient konnte die Praxis sehr zufrieden verlassen. An diesem Beispiel konnte man sehr gut erkennen wie wichtig der Allgemeinmediziner für die Organisation des gesamten Behandlungsgeschehens eines Patienten ist. Es folgten Gespräche und Untersuchungen mit und von Patienten, die mehrheitlich über Erkältungsbeschwerden klagten. Bis auf zwei Ausnahmen hatten die Patienten nichts dagegen, dass ich ihrem Arzt an diesem Vormittag über die Schultern schaute. Viele begrüßten seine Bemühungen, die Ausbildung von Medizinstudenten in dieser Weise zu unterstützen.</w:t>
      </w:r>
    </w:p>
    <w:p>
      <w:pPr>
        <w:pStyle w:val="Normal"/>
        <w:jc w:val="both"/>
        <w:rPr>
          <w:rFonts w:ascii="Arial" w:hAnsi="Arial" w:cs="Arial"/>
          <w:sz w:val="24"/>
        </w:rPr>
      </w:pPr>
      <w:r>
        <w:rPr>
          <w:rFonts w:cs="Arial" w:ascii="Arial" w:hAnsi="Arial"/>
          <w:sz w:val="24"/>
        </w:rPr>
        <w:t>Im zweiten Teil des Vormittages begleitete ich den Arzt in die „Aids Hilfe“, in deren Räumlichkeiten er und seine Kollegen die Notsubstitution Schwerst-Drogenabhängiger Sicherstellen. Die von mir besuchte Praxis betreut ca. vierzig dieser Patienten. Die Versorgung in der Praxis musste aufgegeben werden, da es wegen Kostenübernahmen zu Verwerfungen mit den Krankenkassen kam. In der Regel erhalten die Patienten in der Aids-Hilfe ein Rezept über eine oder zwei Wochen und nehmen ihre Methadon-Dosis an diesem Tag in Anwesenheit des Arztes ein. Die wöchentlichen bzw. zweiwöchentlichen Termine bieten auch Gelegenheit über den Gesamtzustand, die Regelmäßigkeit und den Erfolg der Substitutionsbehandlung zu sprechen. Auch diese Patienten begrüßten die Anwesenheit eines Studenten aus selbigen, oben genannten Grün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28:00Z</dcterms:created>
  <dc:creator>Houben</dc:creator>
  <dc:description/>
  <dc:language>en-US</dc:language>
  <cp:lastModifiedBy>Philipp Mertens</cp:lastModifiedBy>
  <dcterms:modified xsi:type="dcterms:W3CDTF">2003-01-13T20:26:00Z</dcterms:modified>
  <cp:revision>4</cp:revision>
  <dc:subject/>
  <dc:title>HOSPITATIONSBERICHTE VON PHILIPP HOUBEN</dc:title>
</cp:coreProperties>
</file>