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spitationsbericht 2</w:t>
      </w:r>
    </w:p>
    <w:p>
      <w:pPr>
        <w:pStyle w:val="Normal"/>
        <w:jc w:val="both"/>
        <w:rPr>
          <w:rFonts w:cs="Arial"/>
        </w:rPr>
      </w:pPr>
      <w:r>
        <w:rPr>
          <w:rFonts w:cs="Arial"/>
        </w:rPr>
      </w:r>
    </w:p>
    <w:p>
      <w:pPr>
        <w:pStyle w:val="Heading1"/>
        <w:rPr/>
      </w:pPr>
      <w:r>
        <w:rPr/>
        <w:t>Hospitant</w:t>
      </w:r>
    </w:p>
    <w:p>
      <w:pPr>
        <w:pStyle w:val="Normal"/>
        <w:jc w:val="both"/>
        <w:rPr>
          <w:rFonts w:cs="Arial"/>
        </w:rPr>
      </w:pPr>
      <w:r>
        <w:rPr>
          <w:rFonts w:cs="Arial"/>
        </w:rPr>
      </w:r>
    </w:p>
    <w:p>
      <w:pPr>
        <w:pStyle w:val="Normal"/>
        <w:jc w:val="both"/>
        <w:rPr>
          <w:rFonts w:cs="Arial"/>
        </w:rPr>
      </w:pPr>
      <w:r>
        <w:rPr>
          <w:rFonts w:cs="Arial"/>
        </w:rPr>
        <w:t>Philipp Houben</w:t>
      </w:r>
    </w:p>
    <w:p>
      <w:pPr>
        <w:pStyle w:val="Normal"/>
        <w:jc w:val="both"/>
        <w:rPr>
          <w:rFonts w:cs="Arial"/>
        </w:rPr>
      </w:pPr>
      <w:r>
        <w:rPr>
          <w:rFonts w:cs="Arial"/>
        </w:rPr>
      </w:r>
    </w:p>
    <w:p>
      <w:pPr>
        <w:pStyle w:val="Heading1"/>
        <w:rPr/>
      </w:pPr>
      <w:r>
        <w:rPr/>
        <w:t>Bericht</w:t>
      </w:r>
    </w:p>
    <w:p>
      <w:pPr>
        <w:pStyle w:val="Normal"/>
        <w:jc w:val="both"/>
        <w:rPr>
          <w:rFonts w:cs="Arial"/>
        </w:rPr>
      </w:pPr>
      <w:r>
        <w:rPr>
          <w:rFonts w:cs="Arial"/>
        </w:rPr>
      </w:r>
    </w:p>
    <w:p>
      <w:pPr>
        <w:pStyle w:val="Normal"/>
        <w:jc w:val="both"/>
        <w:rPr>
          <w:rFonts w:cs="Arial"/>
        </w:rPr>
      </w:pPr>
      <w:r>
        <w:rPr>
          <w:rFonts w:cs="Arial"/>
        </w:rPr>
        <w:t>Mein zweiter Hospitationstermin umfasste ausschließlich Hausbesuche an einem Donnerstag. Nachdem ich gegen zehn Uhr in der Praxis eintraf, erläuterte mir der Arzt kurz die Schwerpunkte seiner Tätigkeit und das Patientenprofil eben dieser Praxis. Nach dieser kurzen Einführung fuhren zu der ersten von vier Patienten. Normalerweise beinhaltet die wöchentliche Hausbesuchs-„Runde“ des von mir besuchten Arztes acht bis zehn Patientenbesuche. Doch durch Klinik- und Kuraufenthalte einiger Patienten bot sich an diesem Donnerstag Gelegenheit zu sehr ausführlichen Gesprächen mit den von uns besuchten Patienten. Aufgrund der ausnahmsweise nicht allzu knapp bemessenen Zeit war neben den routinemäßigen Untersuchungen Zeit für weitreichendere Gespräche bezüglich der allgemeineren Lebenssituation der Patienten. Diese genossen es sichtlich auch über die Kinder und Enkel berichten zu können oder sich anderweitig mit dem Arzt austauschen zu können. Diese Gespräche erregten bei mir nicht den Eindruck von beiläufiger „Plauderei“. Das Gegenteil schien der Fall zu sein: Die, teilweise alleinstehenden, Patienten blühten förmlich auf und gaben auch mir zu verstehen wie ungemein wichtig der wöchentliche Besuch des Arztes für sie ist. Er stellt mindestens den Höhepunkt des Tages, wenn nicht, wie in einigen Fällen gar, den Höhepunkt der gesamten Woche dar, und genießt Vorrang vor allen anderen Terminen und Verabredungen. Weiterhin war es mir auch bei dieser Hospitation möglich, die Moderatoren-Rolle des Hausarztes besser kennen und seine Möglichkeiten schätzen zu lernen. So erreichte der Hausarzt teilweise mit einem Anruf, z.B. beim Pflegedienst, mehr als die Patienten in etlichen Telefonaten in der Lage waren zu klären. Abschließend lässt sich sagen, dass meine Hospitationen mir einen interessanten Einblick in nahezu alle Bereiche der Algemeinärztlichen Tätigkeit vermitteln konnt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character" w:styleId="AbsatzStandardschriftart">
    <w:name w:val="Absatz-Standardschriftart"/>
    <w:qFormat/>
    <w:rPr/>
  </w:style>
  <w:style w:type="paragraph" w:styleId="Heading">
    <w:name w:val="Heading"/>
    <w:basedOn w:val="Normal"/>
    <w:next w:val="TextBody"/>
    <w:qFormat/>
    <w:pPr>
      <w:jc w:val="center"/>
    </w:pPr>
    <w:rPr>
      <w:rFonts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25:00Z</dcterms:created>
  <dc:creator>Philipp Mertens</dc:creator>
  <dc:description/>
  <dc:language>en-US</dc:language>
  <cp:lastModifiedBy>Philipp Mertens</cp:lastModifiedBy>
  <dcterms:modified xsi:type="dcterms:W3CDTF">2003-01-13T20:27:00Z</dcterms:modified>
  <cp:revision>1</cp:revision>
  <dc:subject/>
  <dc:title>Hospitationsbericht 2</dc:title>
</cp:coreProperties>
</file>